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  <w:t xml:space="preserve">Erasmus Student Work Placeme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  <w:t>in the Czech Republ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Name of organiza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CR TECH, spol. s r.o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Address incl. post cod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yskočilova 1442/1b, Michle, 140 00 Praha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lephon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420-602-1141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islav.Suster@fcrmedia.com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bsi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fcrmedia.com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umber of employee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+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ort description of the company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company developing Yellow Pages and other online products for many countries such as: Ireland, Sweden, Latvia, Estonia, Lithuania, Finland, Russia, Czech Republic, Slovakia, Romania, Hungary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sed in Prague, Czech Republic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tact person for this placement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islav Suster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partment and designation / job titl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O Manager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rect telephone numb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420-602-1141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islav.Suster@fcrmedia.com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nline Marketing, SEO, Analytics, Content and Platforms developmen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Description of activitie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nline marketing, Content creation, Analytics.</w:t>
            </w:r>
          </w:p>
        </w:tc>
      </w:tr>
      <w:tr>
        <w:trPr>
          <w:trHeight w:val="782" w:hRule="atLeast"/>
        </w:trPr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oc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ague, Czech republic – office close to public traffic (metro), allowed home offic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ur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ferably longer period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rking hours per week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commoda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rticipant should take care of relocation, no suppor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ails of financial and “in kind” support to be provid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o financial nor relocation support.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US"/>
              </w:rPr>
              <w:t>Allowed 2 days a week home office. Vacations: 2 days per mont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guages and level of competence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od knowledge of English. Ability to work independently and creatively on assigned tasks. Ideally creative copywriter and with analytics skills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uter skills and level of skills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vanced internet user. Interest in UI, UX, SEO, Online Marketing, Web development is plus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ivers licens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We prefer shorter but personal CVs or emails with portfolio of any kind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m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islav Suster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O Manager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islav.Suster@fcrmedia.com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420-602-1141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05.201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spacing w:before="0" w:after="200"/>
      <w:rPr/>
    </w:pPr>
    <w:r>
      <w:rPr>
        <w:rFonts w:cs="Arial"/>
        <w:lang w:val="en-US" w:eastAsia="en-US"/>
      </w:rPr>
      <w:drawing>
        <wp:inline distT="0" distB="0" distL="0" distR="0">
          <wp:extent cx="192595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2595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en-US" w:eastAsia="en-US"/>
      </w:rPr>
      <w:tab/>
      <w:tab/>
    </w:r>
    <w:r>
      <w:rPr>
        <w:rFonts w:cs="Arial"/>
        <w:lang w:val="en-US" w:eastAsia="en-US"/>
      </w:rPr>
      <w:drawing>
        <wp:inline distT="0" distB="0" distL="0" distR="0">
          <wp:extent cx="2392045" cy="7156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92045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spacing w:before="0" w:after="200"/>
      <w:rPr/>
    </w:pPr>
    <w:r>
      <w:rPr>
        <w:rFonts w:cs="Arial"/>
        <w:lang w:val="en-US" w:eastAsia="en-US"/>
      </w:rPr>
      <w:drawing>
        <wp:inline distT="0" distB="0" distL="0" distR="0">
          <wp:extent cx="1925955" cy="847725"/>
          <wp:effectExtent l="0" t="0" r="0" b="0"/>
          <wp:docPr id="3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2595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rFonts w:cs="Arial"/>
        <w:lang w:val="en-US" w:eastAsia="en-US"/>
      </w:rPr>
      <w:tab/>
      <w:tab/>
    </w:r>
    <w:r>
      <w:rPr>
        <w:rFonts w:cs="Arial"/>
        <w:lang w:val="en-US" w:eastAsia="en-US"/>
      </w:rPr>
      <w:drawing>
        <wp:inline distT="0" distB="0" distL="0" distR="0">
          <wp:extent cx="2392045" cy="6477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9187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9204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20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20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20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22:00Z</dcterms:created>
  <dc:creator>pammorris</dc:creator>
  <dc:description/>
  <dc:language>en-US</dc:language>
  <cp:lastModifiedBy>Darija</cp:lastModifiedBy>
  <dcterms:modified xsi:type="dcterms:W3CDTF">2014-07-15T09:22:00Z</dcterms:modified>
  <cp:revision>2</cp:revision>
  <dc:subject/>
  <dc:title>Normal version 1.00</dc:title>
</cp:coreProperties>
</file>